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9941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 У М А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rPr>
          <w:rFonts w:ascii="Georgia" w:hAnsi="Georgia" w:cs="Georgia"/>
          <w:b/>
          <w:b/>
          <w:sz w:val="16"/>
          <w:szCs w:val="30"/>
        </w:rPr>
      </w:pPr>
      <w:r>
        <w:rPr>
          <w:rFonts w:cs="Georgia" w:ascii="Georgia" w:hAnsi="Georgia"/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229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4.2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Об утверждении Положения о территориальной трехсторонней комиссии по регулированию социально-трудовых отношений в Новоуральском городском округе</w:t>
      </w:r>
    </w:p>
    <w:p>
      <w:pPr>
        <w:pStyle w:val="Normal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 Трудового кодекса Российской Федерации, Законом Свердловской области от 9 июня 2007 года №53-ОЗ «О территориальных трехсторонних комиссиях по регулированию социально-трудовых отношений в муниципальных образованиях, расположенных на территории Свердловской области», Уставом Новоуральского городского округа, рассмотрев представленные Администрацией Новоуральского городского округа материалы, Дума Новоуральского городского округ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территориальной трехсторонней комиссии по регулированию социально-трудовых отношений в Новоуральском городском округе» (прилагаетс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е Думы Новоуральского городского округа от 5 сентября 2007 года №123 «Об утверждении Положения «О территориальной трехсторонней комиссии по регулированию социально-трудовых отношений в Новоуральском городском округ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шение Думы Новоуральского городского округа от 26 февраля 2009 года №25 «О внесении изменений в положение «О территориальной трехсторонней комиссии по регулированию социально-трудовых отношений в Новоуральском городском округе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(с приложением) в газете «Ней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выполнения настоящего решения возложить на постоянную комиссию Думы Новоуральскогго городского округ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 социальной и молодежной политике, семье, детству, культуре, образованию, физической культуре и спорту (Стрельцова Е.В.)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ура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В.Я.Тюм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М.А.Денисов</w:t>
      </w:r>
    </w:p>
    <w:sectPr>
      <w:headerReference w:type="default" r:id="rId4"/>
      <w:footerReference w:type="default" r:id="rId5"/>
      <w:type w:val="nextPage"/>
      <w:pgSz w:w="11906" w:h="16838"/>
      <w:pgMar w:left="1247" w:right="680" w:gutter="0" w:header="709" w:top="765" w:footer="255" w:bottom="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uma-ngo.ru/pk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53:00Z</dcterms:created>
  <dc:creator>Углинских Илья Викторович</dc:creator>
  <dc:description/>
  <cp:keywords/>
  <dc:language>en-US</dc:language>
  <cp:lastModifiedBy>ec11</cp:lastModifiedBy>
  <cp:lastPrinted>2024-01-31T11:38:00Z</cp:lastPrinted>
  <dcterms:modified xsi:type="dcterms:W3CDTF">2024-01-31T10:26:00Z</dcterms:modified>
  <cp:revision>10</cp:revision>
  <dc:subject/>
  <dc:title/>
</cp:coreProperties>
</file>